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040123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539607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086662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857030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4913219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